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  <w:t>Oggetto: Procedura aperta dematerializzata, in ambito europeo, finalizzata all’affidamento della concessione del servizio di vendita di generi o prodotti di Sopravvitto detenuti, da eseguirsi negli Istituti penitenziari per adulti situati nell’ambito delle Regioni Lazio, Abruzzo e Molise. Periodo contrattuale della concessione: 5 (cinque) anni, dal 16 novembre 2022 al 15 novembre 2027, oltre eventuali 4 (quattro) mesi di proroga tecnica (art. 106, comma 11 del Codice dei contratti). Totale Lotti funzionali: n. 6 (sei). Aggiudicazione con il criterio dell’offerta economicamente più vantaggiosa, ai sensi dell’art. 173, D.lgs. 18 aprile 2016, n. 50.</w:t>
      </w:r>
    </w:p>
    <w:p>
      <w:pPr>
        <w:pStyle w:val="Normal"/>
        <w:spacing w:before="240" w:after="0"/>
        <w:jc w:val="center"/>
        <w:rPr>
          <w:b/>
          <w:b/>
          <w:bCs/>
          <w:position w:val="6"/>
          <w:sz w:val="24"/>
          <w:szCs w:val="24"/>
        </w:rPr>
      </w:pPr>
      <w:r>
        <w:rPr>
          <w:b/>
          <w:bCs/>
          <w:position w:val="6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 xml:space="preserve">VERBALE n. 3 DEL SEGGIO DI GARA DEL 13.09.22 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no duemilaventidue, addì tredici del mese di settembre, alle ore 8:30, al fine di procedere alle operazioni previste dal disciplinare della gara in oggetto, </w:t>
      </w:r>
      <w:r>
        <w:rPr>
          <w:bCs/>
          <w:sz w:val="24"/>
          <w:szCs w:val="24"/>
        </w:rPr>
        <w:t xml:space="preserve">si è riunito il seggio di gara nominato dal Provveditore Regionale con </w:t>
      </w:r>
      <w:r>
        <w:rPr>
          <w:b/>
          <w:bCs/>
          <w:sz w:val="24"/>
          <w:szCs w:val="24"/>
        </w:rPr>
        <w:t>Decreto n. 85 del 07/09/2022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 Marco Bracoloni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Claudia Straccamore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Gabriele Carbonara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>Contabile Rag. Lorenzo Calabri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Contabile Rosa Buffone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aperta la seduta riservata e procede all’esame della documentazione amministrativa presentata dalle ditte partecipanti, come previsto al punto 9.1 del disciplinare di gara relativamente al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TO N. 1 - CIG 933522033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o partecipato al Lotto1 i seguenti O.E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Ditta Domenica Ventura S.r.l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ussmann Service Srl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disa S.r.l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rio S.r.l.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e la documentazione della ditta </w:t>
      </w:r>
      <w:r>
        <w:rPr>
          <w:b/>
          <w:sz w:val="24"/>
          <w:szCs w:val="24"/>
        </w:rPr>
        <w:t>DOMENICO VENTURA S.R.L.</w:t>
      </w:r>
      <w:r>
        <w:rPr>
          <w:sz w:val="24"/>
          <w:szCs w:val="24"/>
        </w:rPr>
        <w:t xml:space="preserve"> 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i visiona la documentazione della ditta </w:t>
      </w:r>
      <w:r>
        <w:rPr>
          <w:b/>
          <w:sz w:val="24"/>
          <w:szCs w:val="24"/>
        </w:rPr>
        <w:t xml:space="preserve">LADISA S.R.L. </w:t>
      </w:r>
      <w:r>
        <w:rPr>
          <w:sz w:val="24"/>
          <w:szCs w:val="24"/>
        </w:rPr>
        <w:t>che risulta conforme a quanto richiesto dal Bando e dal disciplinare di G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-Si visiona la documentazione della ditta </w:t>
      </w:r>
      <w:r>
        <w:rPr>
          <w:b/>
          <w:sz w:val="22"/>
          <w:szCs w:val="24"/>
        </w:rPr>
        <w:t>DUSSMANN S.R.L..</w:t>
      </w:r>
      <w:r>
        <w:rPr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fatturato medio richiesto dal Disciplinare per la partecipazione ai lotti indicati Lotti 1 e 2 ammonta a € 1.645.042,50 (cfr punto 5.3.1 pag. 19 ss del Disciplinare di gara)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Dalla dichiarazione dell’O.E. in materia di fatturato specifico, si evince che la capacità dell’azienda: “Media triennio Generi alimentari” ammonta a € 1.465.502,62; cifra insufficiente per la partecipazione ad entrambi i Lotti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Si chiede di specificare il Lotto per cui si intende restare in gara. Ciò comporterà l’automatica esclusione dall’altro lo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ella sezione “Comprova imposta di bollo” non risulta prodotta la dichiarazione di copia conforme per i modelli F23 attestanti i relativi pagamenti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i invita l’azienda a produrre il document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n è possibile ricondurre l’azienda al codice ATECO attestante la commercializzazione dei prodotti di generi alimentari e non alimentare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invita l’azienda a dichiarare il codice di riferiment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Si visiona la documentazione della ditta </w:t>
      </w:r>
      <w:r>
        <w:rPr>
          <w:b/>
          <w:sz w:val="24"/>
          <w:szCs w:val="24"/>
        </w:rPr>
        <w:t>SIRIO S.R.L..</w:t>
      </w:r>
    </w:p>
    <w:p>
      <w:pPr>
        <w:pStyle w:val="Normal"/>
        <w:rPr/>
      </w:pPr>
      <w:r>
        <w:rPr>
          <w:sz w:val="24"/>
          <w:szCs w:val="24"/>
        </w:rPr>
        <w:t>Dall’esame dei documenti emerge la necessità di attivare il soccorso istruttorio, ai sensi dell’art. 6.3 del disciplinare di gara, per i seguenti motiv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lla sezione “Cauzioni provvisorie e documentazione a corredo”, i files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420355448 Cauz. Provv. L1.pdf.p7m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420355448 All. alla cauz. Provv. L1.pdf.p7m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420355449 Cauz. Provv. L5.pdf.p7m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420355449 All. alla cauz. Provv. L5.pdf.p7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sentano, in fase di verifica delle firme digitali apposte, due firme digitali NON VALIDE (omissis).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Si invita pertanto l’O.E. a presentare/ritrasmettere o trasmettere i documenti di gara sopra elencati con firma digitale valida per tutti i sottoscrittori, secondo quanto indicato al paragrafo 7.1.3 del disciplinare di ga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operatore economico dovrà far pervenire quanto richiesto entro e non oltre le ore 12:00 del </w:t>
      </w:r>
      <w:r>
        <w:rPr>
          <w:bCs/>
          <w:sz w:val="24"/>
          <w:szCs w:val="24"/>
        </w:rPr>
        <w:t>27 settembre</w:t>
      </w:r>
      <w:r>
        <w:rPr>
          <w:sz w:val="24"/>
          <w:szCs w:val="24"/>
        </w:rPr>
        <w:t xml:space="preserve">. In difetto si provvederà all’esclusione dalla gar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re 17,30 si dichiara conclusa la seduta, e si rinvia alla seduta successiva l’analisi della documentazione amministrativa relativa ai lotti n° 2,3,4,5,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to, firmato e sottoscrit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Dr.ssa Immacolata Cecconi, Dirigente, R.U.P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Monica Antonin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Marco Bracolon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ssa Claudia Straccamor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Gabriele Carbonara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ag. Lorenzo Calabria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bile Rosa Buffo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Calibri" w:hAnsi="English157 BT;Calibri" w:cs="English157 BT;Calibri"/>
        <w:color w:val="000000"/>
        <w:sz w:val="80"/>
        <w:szCs w:val="80"/>
      </w:rPr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>
        <w:sz w:val="38"/>
        <w:szCs w:val="38"/>
      </w:rPr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03:00Z</dcterms:created>
  <dc:creator>Utente</dc:creator>
  <dc:description/>
  <cp:keywords/>
  <dc:language>en-US</dc:language>
  <cp:lastModifiedBy>Immacolata Cecconi</cp:lastModifiedBy>
  <cp:lastPrinted>2020-07-03T16:22:00Z</cp:lastPrinted>
  <dcterms:modified xsi:type="dcterms:W3CDTF">2022-09-26T12:11:00Z</dcterms:modified>
  <cp:revision>3</cp:revision>
  <dc:subject/>
  <dc:title>PROVVEDITORATO REGIONALE</dc:title>
</cp:coreProperties>
</file>